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ОЕ СЕЛЬСКОЕ ПОСЕ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АЯ СЕЛЬСКАЯ АДМИНИСТРАЦ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3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8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14.11.2017 года №48  </w:t>
              <w:br/>
              <w:t xml:space="preserve">д.Красные Косары 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18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разработки, реализации и оценки эффективности          муниципальных программ Краснокосаровского сельского поселения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о статьями 179, 173 Бюджетного кодекса Российской             Федерации, постановлением Правительства Российской Федерации от 02.08.2010 г. № 588 «Об утверждении Порядка разработки, реализации и оценки эффективности государственных программ Российской Федерации», постановлением Правительства Брянской области от 28.10.2013г. № 608-п «О внесении изменений в постановление Правительства Брянской области от 28.10.2013г № 608-п «Об утверждении Порядка разработки, реализации и оценки эффективности государственных программ Брянской области»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b/>
          <w:sz w:val="28"/>
          <w:szCs w:val="28"/>
        </w:rPr>
        <w:t>ПОСТАНОВЛЯ</w:t>
      </w:r>
      <w:r>
        <w:rPr>
          <w:rFonts w:ascii="Times New Roman" w:hAnsi="Times New Roman"/>
          <w:b/>
          <w:sz w:val="40"/>
          <w:szCs w:val="40"/>
        </w:rPr>
        <w:t>ю</w:t>
      </w:r>
      <w:r>
        <w:rPr>
          <w:rFonts w:ascii="Times New Roman" w:hAnsi="Times New Roman"/>
          <w:b/>
          <w:sz w:val="28"/>
          <w:szCs w:val="28"/>
        </w:rPr>
        <w:t>: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 Утвердить прилагаемый Порядок разработки, реализации и оценки              эффективности муниципальных программ Краснокосаровского сельского поселения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публиковать  настоящее постановление на официальном сайте                    администрации Мглинского района </w:t>
      </w:r>
      <w:hyperlink r:id="rId3">
        <w:r>
          <w:rPr>
            <w:rStyle w:val="InternetLink"/>
            <w:rFonts w:eastAsia="Calibri" w:ascii="Times New Roman" w:hAnsi="Times New Roman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rFonts w:eastAsia="Calibri" w:ascii="Times New Roman" w:hAnsi="Times New Roman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Calibri" w:ascii="Times New Roman" w:hAnsi="Times New Roman"/>
            <w:sz w:val="28"/>
            <w:szCs w:val="28"/>
            <w:lang w:val="en-US" w:eastAsia="ru-RU" w:bidi="ar-SA"/>
          </w:rPr>
          <w:t>mgladm</w:t>
        </w:r>
        <w:r>
          <w:rPr>
            <w:rStyle w:val="InternetLink"/>
            <w:rFonts w:eastAsia="Calibri" w:ascii="Times New Roman" w:hAnsi="Times New Roman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rFonts w:eastAsia="Calibri" w:ascii="Times New Roman" w:hAnsi="Times New Roman"/>
            <w:sz w:val="28"/>
            <w:szCs w:val="28"/>
            <w:lang w:val="en-US" w:eastAsia="ru-RU" w:bidi="ar-SA"/>
          </w:rPr>
          <w:t>ru</w:t>
        </w:r>
      </w:hyperlink>
      <w:r>
        <w:rPr>
          <w:rFonts w:ascii="Times New Roman" w:hAnsi="Times New Roman"/>
          <w:sz w:val="28"/>
          <w:szCs w:val="28"/>
        </w:rPr>
        <w:t xml:space="preserve"> в  сети «Интернет».</w:t>
      </w:r>
    </w:p>
    <w:p>
      <w:pPr>
        <w:pStyle w:val="NormalWeb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исполнением постановления возложить на инспектора 1 категории-бухгалтера Литвякову В.В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19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раснокосаровск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й администрации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. Кабанов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540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widowControl w:val="false"/>
        <w:bidi w:val="0"/>
        <w:spacing w:before="0" w:after="0"/>
        <w:ind w:left="540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м Краснокосаровской сельской администрации</w:t>
      </w:r>
    </w:p>
    <w:p>
      <w:pPr>
        <w:pStyle w:val="Normal"/>
        <w:widowControl w:val="false"/>
        <w:bidi w:val="0"/>
        <w:spacing w:before="0" w:after="0"/>
        <w:ind w:left="0" w:right="0" w:firstLine="54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  14.11.2017 года  №48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0" w:name="Par3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 программ Краснокосаров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1" w:name="Par34"/>
      <w:bookmarkEnd w:id="1"/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 муниципальных         программ (далее – муниципальные программы), оценки эффективности реализации муниципальных программ, а также порядок разработки, утверждения и реализации ведомственных целев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й  программой является система мероприятий (взаимоувязанных по задачам, срокам осуществления и ресурсам) и инструментов,  обеспечивающих в рамках реализации ключевых функций  органов местного самоуправления  достижение приоритетов и целей  в сфере социально-экономического развит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 муниципальной  программы (далее – подпрограммы) и (или) отдельные мероприят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            муниципальной 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 программы на подпрограммы осуществляется         исходя из масштабности и сложности задач, решаемых в рамках муниципальной 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 программы – комплекс взаимоувязанных по целям, срокам и ресурсам мероприятий, выделенный исходя из масштаба и              сложности задач, решаемых в рамках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– взаимосвязанный по содержанию,              срокам выполнения и ресурсам, согласованный комплекс мероприятий правового, организационного, экономического, финансового, социального характера,                реализуемых  органами местного самоуправления и направленных на достижение определенных им целей в установленной сфере деятельност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муниципальной  программы – сфера социально-экономического развития, на решение проблем в которой направлена соответствующая муниципальная  программ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муниципальной  программы – цели, задачи, основные мероприятия, показатели (индикаторы), конечные результаты реализации           муниципальной программы, сроки их достижения, объем ресурсов в разрезе основных мероприятий, необходимый для достижения целей муниципальной            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циально-экономического развития – противоречие между                желаемым (целевым) и текущим (действительным) состоянием сферы реализации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– совокупность взаимосвязанных мероприятий, направленных на          достижение цели (целей) реализации муниципальной программы (под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– комплекс взаимосвязанных мероприятий, характеризуемый значимым вкладом в достижение целей муниципальной  программы,          под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–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(индикатор) – количественно выраженная характеристика                достижения цели или решения задач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й результат – характеризуемое количественными и/или                  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– ответственный исполнитель и              соисполнител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Краснокосаровская сельская администрация, определённая ответственным в соответствии с перечнем муниципальных программ (далее - перечень), утверждённым  постановлением Краснокосаровской сельской администрации, и обладающая полномочиями, установленными настоящим Порядк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– органы местного самоуправления сельского поселения, участвующие в разработке, реализации и оценке эффективности муниципальной программы и определенная в качестве соисполнителя муниципальной программы в перечн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– процесс наблюдения за реализацией основных параметров муниципальной программы и их анализ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ирование муниципальных  программ осуществляется исходя из принципов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  муниципальных   программ  на  основе  долгосрочных целей социально-экономического развития и показателей (индикаторов) их достижения и учета положений стратегических документов, утвержденных на федеральном,              областном и районном уровнях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го охвата сфер социально-экономического развития и              бюджетных ассигнований  бюджета Краснокосаровского сельского поселения (далее бюджета сельского поселения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я для муниципальных программ количественно измеримых           результатов их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 муниципальной 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, ответственного за реализацию муниципальной программы    (достижение конечных результат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регулярной оценки эффективности реализации муниципальных программ с возможностью их корректировки или досрочного прекращения, а также установления персональной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 программы осуществляется  Краснокосаровской сельской администрацией, определенной в качестве ответственного исполнителя муниципальной программы (далее – ответственный исполнитель), совместно с  соисполнителями муниципаль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Краснокосаровской сельской администраци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дпрограммы осуществляется путем внесения                изменений в муниципальную  программ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2" w:name="Par73"/>
      <w:bookmarkEnd w:id="2"/>
      <w:r>
        <w:rPr>
          <w:rFonts w:cs="Times New Roman" w:ascii="Times New Roman" w:hAnsi="Times New Roman"/>
          <w:b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ые  программы разрабатываются исходя из положений         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               стратегий (концепций, программ)  социально-экономического развития Краснокосаров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8"/>
          <w:szCs w:val="28"/>
        </w:rPr>
        <w:t>10. Муниципальная программа 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 соответствующей сферы                        социально-экономического развития Краснокосаровского сельского поселе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и цели в соответствующей сфере социально-экономического развития, перечень и описание целей и задач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оки реализации муниципальной программы в целом, при необходимости - контрольные этапы и сроки их реализации с указанием промежуточных значений целевых показателей (индикатор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годам реализации муниципальной программы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новные меры правового регулирования в соответствующей сфере, направленные на достижение целей и (или) конечных результатов муниципальной программы, с обоснованием основных положений и сроков принятия необходимых нормативных правовых актов по форме таблицы 2 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писание состава муниципальной программы: перечень подпрограмм,       ведомственных целевых программ, реализуемых в рамках муниципальной              программы (при наличии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дпрограммы муниципальной программы (совместно с паспортами            подпрограмм по форме таблицы 3 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ведения о показателях (индикаторах) муниципальной программы, подпрограмм и их значениях по форме таблицы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к Порядку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лан реализации муниципальной программы по форме таблицы 5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использования налоговых, кредитных, имущественных и иных инструментов –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участия в реализации муниципальной программы хозяйственных обществ с государственным и муниципальным участием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государствен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 программы должны количественно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меть количественные значения, измеряемые или рассчитываемые по утвержденным в программе методика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осредственно   зависеть   от    решения    задач    муниципальной программы ответственным исполнителем (соисполнителями) быть увязанными с планом реализации муниципальной программ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 для расчета значений показателей (индикаторов) должны определяться на основе данных 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использование в качестве показателей (индикаторов) плановых и фактических значений бюджетных расходов и  объемов вложенных в проект (мероприятие) средств за счет других источник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я (индикатора), определяемого на основе данных  статистического наблюдения, в муниципальной программе должна быть приведена ссылка на соответствующий пункт Федерального плана статистических работ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значений показателей (индикаторов) должна содержать ссылки на открытые источники информации, содержащие исходные данные для расчета значений показателей (индикаторов) (за исключением исходных данных, составляющих государственную тайн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рамках муниципальной программы может быть предусмотрено предоставление субсидий из  бюджета района бюджетам поселений. В этом случае муниципальная программа также содержит методику распределения субсидий, включающую цели и условия предоставления и расходования субсидий бюджетам поселений из бюджета района, критерии отбора поселений для предоставления указанных субсид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bookmarkStart w:id="4" w:name="Par110"/>
      <w:bookmarkStart w:id="5" w:name="Par198"/>
      <w:bookmarkStart w:id="6" w:name="Par164"/>
      <w:bookmarkEnd w:id="4"/>
      <w:bookmarkEnd w:id="5"/>
      <w:bookmarkEnd w:id="6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ание и этапы разработки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работка муниципальных программ осуществляется на основании перечня муниципальных  программ, утверждаемого постановлением Краснокосаров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 перечня формируется Краснокосаровской сельской администрацией на основании положений федеральных законов, законов Брянской области, решений Краснокосаровского сельского Совета народных депутатов, нормативных правовых актов, предусматривающих реализацию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 в перечень муниципальных программ производится на основании постановлений Краснокосаров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ечень  муниципальных программ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я муниципальных программ и периоды их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я ответственных исполнителей и соисполнителей муниципальных  и под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ект  муниципальной программы подлежит обязательному согласованию с финансовым отделом и отделом экономики Администрации Мглинского район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материалов, представляемых с проектом муниципальной программы, включае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Краснокосаровской сельской администрации об утвержден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финансовый отдел, отдел экономики администрации Мглинского района направляется проект муниципальной программы для согласования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проектов муниципальных программ, проектов изменений в муниципальные программы финансовым отделом, отделом экономики администрации Мглинского района составляет 7 рабочих дней с момента представления проектов на рассмотр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Муницип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, предлагаемые к реализации, начиная с очередного финансового года, подлежат утверждению не позднее 31 декабря текущего финансового год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сновные параметры утвержденных муниципальных  программ подлежат отражению в прогнозе социально-экономического развития Краснокосаров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bookmarkStart w:id="7" w:name="Par220"/>
      <w:bookmarkEnd w:id="7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е обеспечение реализации муниципальных программ в части расходных обязательств Краснокосаровского сельского поселения осуществляется за счет бюджетных ассигнований  бюджета сельского поселения (далее – бюджетные ассигнования). Распределение бюджетных ассигнований на реализацию муниципальных программ (подпрограмм) утверждается решением Краснокосаровского сельского Совета народных депутатов о бюджете Краснокосаровского сельского поселения на соответствующий финансовый год и плановый период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 программы, утвержденному решением Краснокосаровского сельского Совета народных депутатов о бюджете сельского поселения на соответствующий финансовый год и на плановый период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ешение Краснокосаровского сельского Совета народных депутатов о бюджете Краснокосаровского сельского поселения на соответствующий финансовый год и на плановый период муниципальные программы подлежат приведению в соответствие с законом не позднее двух недель со дня вступления в силу указанных измене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 Краснокосаровской сельской администрацие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бюджета сельского поселения и планирование бюджетных ассигнова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ланирование бюджетных ассигнований на реализацию муниципальных  программ, реализация которых запланирована, начиная с очередного финансового года, а также действующих муниципальных программ (в части увеличения, начиная с очередного финансового года, расходов на их реализацию) осуществляется с учетом результатов конкурсного распределения бюджета принимаемых обязательств, осуществляемого в порядке, установленном постановлением администрации райо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рганом муниципальной власти по согласованию с департаментом финансов Брянской области и департаментом экономического развития Брянской области может быть принято решение о разработке программы, не имеющей статуса муниципальной программы (далее – программа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а утверждается постановлением администрации Мглинского район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8" w:name="Par229"/>
      <w:bookmarkEnd w:id="8"/>
      <w:r>
        <w:rPr>
          <w:rFonts w:cs="Times New Roman" w:ascii="Times New Roman" w:hAnsi="Times New Roman"/>
          <w:b/>
          <w:sz w:val="28"/>
          <w:szCs w:val="28"/>
        </w:rPr>
        <w:t>VI. Управление и контроль реализаци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ализация муниципальной  программы осуществляется в соответствии с планом реализации муниципальной программы (далее – план реализаци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 процессе реализации муниципальной программы ответственный исполнитель вправе по согласованию с отделом экономики и финансовым отделом  администрации Мглинского района принимать решения о внесении изменений в план мероприятий, а также в соответствии с законодательством Российской Федерации, Брянской области, нормативными правовыми актами Краснокосаровского сельского поселения в объёмы бюджетных ассигнований на реализацию мероприятий в пределах утверждённых лимитов бюджетных ассигнований на реализацию  муниципальной программы в целом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Годовой отчет о ходе реализации и оценке эффективности реализации муниципальной программы (далее – годовой отчет) подготавливается ответственным исполнителем до 1 марта года, следующего за отчетн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Годовой отчет содержи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Форма годового отчета утверждается  постановлением Краснокосаровской сельской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Годовой отчет подлежит размещению на официальных сайтах ответственного исполнителя и соисполнителей в сети «Интернет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глинского района в сети «Интернет»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несение изменений в 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 в порядке, предусмотренном для утверждения проектов муниципальных програм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9" w:name="Par263"/>
      <w:bookmarkEnd w:id="9"/>
      <w:r>
        <w:rPr>
          <w:rFonts w:cs="Times New Roman" w:ascii="Times New Roman" w:hAnsi="Times New Roman"/>
          <w:b/>
          <w:sz w:val="28"/>
          <w:szCs w:val="28"/>
        </w:rPr>
        <w:t>VII. Оценка эффективности реализации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оцедура оценки эффективности реализации муниципальных программ применяется при оценке эффективности реализации муниципальных программ в целом, а также подпрограмм (далее – оценка эффективности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ценка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акет документов по оценке эффективности должен содержат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и оценке эффективности реализации муниципальной 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ации муниципальной программы, подпрограмм в соответствии с таблицами 6, 7, 8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каждого показателя (индикатора) в баллах определяется с учетом результатов таблицы 6 по форме таблицы 7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ценка состояния показателей (индикаторов) осуществляется путем установления соответствия между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олученным значением индикатора в отчетном период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показателям (индикаторам) по форме таблицы 8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На основании полученного итога делается вывод о степени эффективности расходов бюджета на реализацию муниципальной программы. Сводная оценка эффективности реализации муниципальной программы, подпрограмм осуществляется по форме таблицы 9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зультаты проведенной оценки эффективности реализации муниципальной программы выносятся на рассмотрение совещательного органа (совета), уполномоченного рассматривать результаты оценки эффективности муниципальных программ (далее – совет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о результатам проведенной оценки эффективности с учетом решения совета может быть проведена корректировка предоставляемых ответственным исполнителям бюджетных средст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Критериями принятия решений об изменении (корректировке) или прекращении реализации муниципальной программы, подпрограммы являются варианты, представленные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е 10 (приложение к Порядку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 случае выявления фактов нецелевого и неэффективного использования бюджетных средств, выделенных на реализацию муниципальной программы, вносится предложение о принятии одного из следующих вариантов решений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менений в  бюджет сельского поселения на соответствующий финансовый год и на плановый период в части уменьшения запланированных бюджетных ассигнований ответственного исполнителя на реализацию муниципальной программы, подпрограмм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рочное прекращение реализации муниципальной программы, подпрограммы путем внесения изменений в бюджет сельского поселения на соответствующий финансовый год и на плановый период по исключению финансирования муниципальной программы, подпрограммы в части, возможной для оптимизации расход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bookmarkStart w:id="10" w:name="Par289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VII. Полномочия Краснокосаровской сельской администрации 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зработке и реализации  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исполнител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, подпрограм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.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  <w:bookmarkStart w:id="11" w:name="Par308"/>
      <w:bookmarkStart w:id="12" w:name="Par308"/>
      <w:bookmarkEnd w:id="12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  <w:bookmarkStart w:id="13" w:name="Par334"/>
      <w:bookmarkStart w:id="14" w:name="Par334"/>
      <w:bookmarkEnd w:id="14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X. Ины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ормативные правовые акты Краснокосаровской сельской администрации об утверждении муниципальных  программ, о внесении изменений в действующие муниципальные программы подлежат размещению на официальном сайте администрации Мглинского района  сети  Интернет в течение 3 дней со дня принятия соответствующих  правовых акт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в сети «Интернет» проектов нормативных актов об утверждении муниципальных программ, о внесении изменений в действующие муниципальные программы с целью проведения независимой антикоррупционной экспертизы осуществляется в порядке, установленном законодательством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1"/>
        <w:rPr/>
      </w:pPr>
      <w:r>
        <w:rPr/>
      </w:r>
      <w:bookmarkStart w:id="15" w:name="Par345"/>
      <w:bookmarkStart w:id="16" w:name="Par345"/>
      <w:bookmarkEnd w:id="16"/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468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рядку разработки, реализации 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оценки эффективности 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программ</w:t>
      </w:r>
    </w:p>
    <w:p>
      <w:pPr>
        <w:pStyle w:val="Normal"/>
        <w:widowControl w:val="false"/>
        <w:bidi w:val="0"/>
        <w:spacing w:before="0" w:after="0"/>
        <w:ind w:left="0" w:right="0" w:firstLine="4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окосаров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8100"/>
        <w:jc w:val="both"/>
        <w:outlineLvl w:val="2"/>
        <w:rPr/>
      </w:pPr>
      <w:bookmarkStart w:id="17" w:name="Par352"/>
      <w:bookmarkEnd w:id="17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18" w:name="Par354"/>
      <w:bookmarkEnd w:id="18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раснокосаровского сельского посел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6"/>
        <w:gridCol w:w="5753"/>
      </w:tblGrid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№*</w:t>
            </w:r>
          </w:p>
        </w:tc>
      </w:tr>
      <w:tr>
        <w:trPr>
          <w:trHeight w:val="8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*</w:t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, – ... рублей, в том числе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2400" w:hRule="atLeas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/>
      </w:r>
      <w:bookmarkStart w:id="19" w:name="Par411"/>
      <w:bookmarkStart w:id="20" w:name="Par411"/>
      <w:bookmarkEnd w:id="20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 Краснокосаровского сельского поселения</w:t>
      </w:r>
    </w:p>
    <w:tbl>
      <w:tblPr>
        <w:tblW w:w="9595" w:type="dxa"/>
        <w:jc w:val="left"/>
        <w:tblInd w:w="-10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16"/>
        <w:gridCol w:w="1950"/>
        <w:gridCol w:w="2849"/>
        <w:gridCol w:w="2085"/>
        <w:gridCol w:w="189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 нормативного правового ак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0"/>
        <w:jc w:val="right"/>
        <w:outlineLvl w:val="2"/>
        <w:rPr/>
      </w:pPr>
      <w:bookmarkStart w:id="21" w:name="Par466"/>
      <w:bookmarkEnd w:id="21"/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косаровского сельского поселения</w:t>
      </w:r>
    </w:p>
    <w:tbl>
      <w:tblPr>
        <w:tblW w:w="102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7"/>
        <w:gridCol w:w="5822"/>
      </w:tblGrid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1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2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№*</w:t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, – ... рублей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№ – ... рублей**</w:t>
            </w:r>
          </w:p>
        </w:tc>
      </w:tr>
      <w:tr>
        <w:trPr>
          <w:trHeight w:val="2400" w:hRule="atLeast"/>
        </w:trPr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3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lang w:val="en-US"/>
        </w:rPr>
      </w:pPr>
      <w:bookmarkStart w:id="22" w:name="Par526"/>
      <w:bookmarkEnd w:id="22"/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подпрограмм и их значениях*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71"/>
        <w:gridCol w:w="1888"/>
        <w:gridCol w:w="1414"/>
        <w:gridCol w:w="1159"/>
        <w:gridCol w:w="1159"/>
        <w:gridCol w:w="1160"/>
        <w:gridCol w:w="1159"/>
        <w:gridCol w:w="1159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-но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**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опускается утверждение в приложении к муниципальной программ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В случае утверждения в составе муниципальной программы подпрограмм</w:t>
      </w:r>
    </w:p>
    <w:p>
      <w:p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60" w:right="566" w:gutter="0" w:header="708" w:top="765" w:footer="0" w:bottom="539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12600"/>
        <w:jc w:val="both"/>
        <w:outlineLvl w:val="2"/>
        <w:rPr/>
      </w:pPr>
      <w:bookmarkStart w:id="23" w:name="Par575"/>
      <w:bookmarkEnd w:id="23"/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4" w:name="Par632"/>
      <w:bookmarkEnd w:id="24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9"/>
        <w:gridCol w:w="1702"/>
        <w:gridCol w:w="1875"/>
        <w:gridCol w:w="1835"/>
        <w:gridCol w:w="1268"/>
        <w:gridCol w:w="1267"/>
        <w:gridCol w:w="1266"/>
        <w:gridCol w:w="1268"/>
        <w:gridCol w:w="1267"/>
        <w:gridCol w:w="1777"/>
      </w:tblGrid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основное мероприятие, мероприятие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*</w:t>
            </w:r>
          </w:p>
        </w:tc>
        <w:tc>
          <w:tcPr>
            <w:tcW w:w="6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, рублей**</w:t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(индикаторов)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й финансовый го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bidi w:val="0"/>
        <w:spacing w:before="0" w:after="0"/>
        <w:ind w:left="0" w:right="0" w:firstLine="709"/>
        <w:jc w:val="both"/>
        <w:outlineLvl w:val="2"/>
        <w:rPr/>
      </w:pPr>
      <w:r>
        <w:rPr/>
      </w:r>
      <w:bookmarkStart w:id="25" w:name="Par834"/>
      <w:bookmarkStart w:id="26" w:name="Par834"/>
      <w:bookmarkEnd w:id="26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1206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7" w:name="Par836"/>
      <w:bookmarkEnd w:id="27"/>
      <w:r>
        <w:rPr>
          <w:rFonts w:cs="Times New Roman" w:ascii="Times New Roman" w:hAnsi="Times New Roman"/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подпрограммы)</w:t>
      </w:r>
    </w:p>
    <w:tbl>
      <w:tblPr>
        <w:tblW w:w="14436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2242"/>
        <w:gridCol w:w="1556"/>
        <w:gridCol w:w="2094"/>
        <w:gridCol w:w="1027"/>
        <w:gridCol w:w="1028"/>
        <w:gridCol w:w="1181"/>
        <w:gridCol w:w="1188"/>
        <w:gridCol w:w="1028"/>
        <w:gridCol w:w="1181"/>
        <w:gridCol w:w="1185"/>
      </w:tblGrid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33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областного бюджета, рублей</w:t>
            </w:r>
          </w:p>
        </w:tc>
      </w:tr>
      <w:tr>
        <w:trPr>
          <w:trHeight w:val="338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а)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ия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  <w:tc>
          <w:tcPr>
            <w:tcW w:w="33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)</w:t>
            </w:r>
          </w:p>
        </w:tc>
      </w:tr>
      <w:tr>
        <w:trPr/>
        <w:tc>
          <w:tcPr>
            <w:tcW w:w="144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N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№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0"/>
        <w:jc w:val="right"/>
        <w:outlineLvl w:val="2"/>
        <w:rPr/>
      </w:pPr>
      <w:bookmarkStart w:id="28" w:name="Par877"/>
      <w:bookmarkEnd w:id="28"/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29" w:name="Par879"/>
      <w:bookmarkEnd w:id="29"/>
      <w:r>
        <w:rPr>
          <w:rFonts w:cs="Times New Roman" w:ascii="Times New Roman" w:hAnsi="Times New Roman"/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9"/>
        <w:gridCol w:w="2881"/>
        <w:gridCol w:w="1199"/>
        <w:gridCol w:w="1441"/>
        <w:gridCol w:w="1200"/>
      </w:tblGrid>
      <w:tr>
        <w:trPr>
          <w:trHeight w:val="400" w:hRule="atLeast"/>
        </w:trPr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показателя (индикатора)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е расходов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и уро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нижении уров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значения 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динамика значения показателя (индикатора)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/>
      </w:r>
      <w:bookmarkStart w:id="30" w:name="Par899"/>
      <w:bookmarkStart w:id="31" w:name="Par899"/>
      <w:bookmarkEnd w:id="31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2" w:name="Par901"/>
      <w:bookmarkEnd w:id="32"/>
      <w:r>
        <w:rPr>
          <w:rFonts w:cs="Times New Roman" w:ascii="Times New Roman" w:hAnsi="Times New Roman"/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3"/>
        <w:gridCol w:w="3450"/>
      </w:tblGrid>
      <w:tr>
        <w:trPr>
          <w:trHeight w:val="40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стоя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(индикатора) в баллах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R)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r>
        <w:rPr/>
      </w:r>
      <w:bookmarkStart w:id="33" w:name="Par927"/>
      <w:bookmarkStart w:id="34" w:name="Par927"/>
      <w:bookmarkEnd w:id="34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684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5" w:name="Par929"/>
      <w:bookmarkEnd w:id="35"/>
      <w:r>
        <w:rPr>
          <w:rFonts w:cs="Times New Roman" w:ascii="Times New Roman" w:hAnsi="Times New Roman"/>
          <w:sz w:val="28"/>
          <w:szCs w:val="28"/>
        </w:rPr>
        <w:t>Сводная оценка эффективности реализации</w:t>
        <w:br/>
        <w:t xml:space="preserve">муниципальной программы,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государственной программы, подпрограммы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3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5"/>
        <w:gridCol w:w="3151"/>
      </w:tblGrid>
      <w:tr>
        <w:trPr>
          <w:trHeight w:val="600" w:hRule="atLeast"/>
        </w:trPr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выш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&gt;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ая эффективность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=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ниж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&gt; R &gt;= 0,75 N</w:t>
            </w:r>
          </w:p>
        </w:tc>
      </w:tr>
      <w:tr>
        <w:trPr/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неэффективна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 &lt; 0,75 N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N – число показателей (индикаторов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right"/>
        <w:outlineLvl w:val="2"/>
        <w:rPr/>
      </w:pPr>
      <w:bookmarkStart w:id="36" w:name="Par955"/>
      <w:bookmarkEnd w:id="36"/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bookmarkStart w:id="37" w:name="Par957"/>
      <w:bookmarkEnd w:id="37"/>
      <w:r>
        <w:rPr>
          <w:rFonts w:cs="Times New Roman" w:ascii="Times New Roman" w:hAnsi="Times New Roman"/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0"/>
        <w:gridCol w:w="6752"/>
      </w:tblGrid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ниж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й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удовлетворительной. Осуществляется подготовка изменений в областной бюдж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200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эффективна </w:t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областной бюджет по исключению финансирования мероприятий в части, возможной для оптимизации расходов. При планировании обла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финансового обеспечения муниципальной программы и ее мероприя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3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t>23</w:t>
                    </w:r>
                    <w:r>
                      <w:rPr>
                        <w:rStyle w:val="Pagenumber"/>
                        <w:rFonts w:eastAsia="Calibri"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cs="Times New Roman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нак Знак2"/>
    <w:qFormat/>
    <w:rPr>
      <w:lang w:val="en-US" w:eastAsia="en-US"/>
    </w:rPr>
  </w:style>
  <w:style w:type="character" w:styleId="1">
    <w:name w:val="Знак Знак1"/>
    <w:qFormat/>
    <w:rPr>
      <w:b/>
      <w:lang w:val="en-US" w:eastAsia="en-US"/>
    </w:rPr>
  </w:style>
  <w:style w:type="character" w:styleId="Style13">
    <w:name w:val="Знак Знак"/>
    <w:qFormat/>
    <w:rPr>
      <w:rFonts w:ascii="Tahoma" w:hAnsi="Tahoma"/>
      <w:sz w:val="16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Format">
    <w:name w:val="format"/>
    <w:qFormat/>
    <w:rPr/>
  </w:style>
  <w:style w:type="character" w:styleId="String">
    <w:name w:val="string"/>
    <w:qFormat/>
    <w:rPr/>
  </w:style>
  <w:style w:type="character" w:styleId="Number">
    <w:name w:val="number"/>
    <w:qFormat/>
    <w:rPr/>
  </w:style>
  <w:style w:type="character" w:styleId="Prefix">
    <w:name w:val="prefix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15</Words>
  <Characters>30197</Characters>
  <CharactersWithSpaces>25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1:00Z</dcterms:created>
  <dc:creator>Кулешов</dc:creator>
  <dc:description/>
  <dc:language>en-US</dc:language>
  <cp:lastModifiedBy/>
  <cp:lastPrinted>2013-11-17T12:35:00Z</cp:lastPrinted>
  <dcterms:modified xsi:type="dcterms:W3CDTF">2007-01-01T07:27:00Z</dcterms:modified>
  <cp:revision>21</cp:revision>
  <dc:subject/>
  <dc:title>        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